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5_2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ь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93 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4   146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9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95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137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139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220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239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244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71    5     X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248   5     .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128   4     .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243   4     X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    130   3     .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    97    2     X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8 131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8 154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8 43    1     ...X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9-22 73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2 145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2 53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2 85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93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9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95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44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220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243   5     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37   4     .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39   2     X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46 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48   2     .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128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71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239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3     3 3 1 3 5 4 3  -      -      5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6 6 6 5 6 7 7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2 2 3 2 1 1 1  -    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1 1 4 4 2 3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5 5 5 7 7 2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3    7 7 7 6 3 6 6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4    4 4 2 1 4 5 4  -      -      -      6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505"/>
        <w:gridCol w:w="1297"/>
        <w:gridCol w:w="1191"/>
        <w:gridCol w:w="1612"/>
        <w:gridCol w:w="2880"/>
        <w:gridCol w:w="872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і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ин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док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тниченк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4"/>
        <w:gridCol w:w="1509"/>
        <w:gridCol w:w="1299"/>
        <w:gridCol w:w="1193"/>
        <w:gridCol w:w="1616"/>
        <w:gridCol w:w="3734"/>
      </w:tblGrid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инськ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док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тни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арь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ан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гедю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ян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ім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8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8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нь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8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бух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ышлю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3:57:00Z</dcterms:created>
  <dc:creator>Елена</dc:creator>
  <dc:description/>
  <cp:keywords/>
  <dc:language>en-US</dc:language>
  <cp:lastModifiedBy>Елена</cp:lastModifiedBy>
  <dcterms:modified xsi:type="dcterms:W3CDTF">2025-11-22T15:07:00Z</dcterms:modified>
  <cp:revision>3</cp:revision>
  <dc:subject/>
  <dc:title>Регіональні змагання з сучасних танців</dc:title>
</cp:coreProperties>
</file>